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44  PSP1.1 Postmortem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ostmortem proces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 and 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ject Plan Summary form with program size and development time data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For projects of several days duration, completed Task Planning and Schedule Planning Template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ime Recording Log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Recording Log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ested and running program that conforms to the Coding Standard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Inject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injected in each PSP1.1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Injected–Actual on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Remov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removed in each PSP1.1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Removed–Actual on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z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unt the LOC in the complet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the base, reused, deleted, modified, added, total, total new and changed, and new reused LOC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se data on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completed Time Recording Log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total time spent in each PSP1.1 phase in the Actual column of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fully tested program that conforms to the Coding Standar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IP forms describing process problems, improvement suggestions, and lessons learne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" w:hanging="21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8:46:00Z</dcterms:created>
  <dc:creator>Jim Over</dc:creator>
  <dc:description/>
  <dc:language>en-US</dc:language>
  <cp:lastModifiedBy>Julia Mullaney</cp:lastModifiedBy>
  <dcterms:modified xsi:type="dcterms:W3CDTF">2000-02-15T18:05:00Z</dcterms:modified>
  <cp:revision>3</cp:revision>
  <dc:subject/>
  <dc:title>C44 PSP1.1 Postmortem Script</dc:title>
</cp:coreProperties>
</file>